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Basic and Advanced Moodl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0"/>
        <w:gridCol w:w="596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</w:t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0" w:leader="none"/>
              </w:tabs>
              <w:rPr/>
            </w:pPr>
            <w:r>
              <w:rPr/>
              <w:t>Introduction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:  Did you Know 4.0</w:t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Survey:  What do participants want to learn?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ion on how participants are already using Moodle. Participants are asked what topics they want to learn, </w:t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odle Quizzes.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of Quiz</w:t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dle Quizzes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ipants create their own Quiz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dle Quizzes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inued. </w:t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uploading of Files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ng advanced upload. Using the Submit for feedback and grading option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time and Individual Question Time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is where the workshops diverts depending on what participants want to learn and their skill and ability level.   Participants may work individually or follow along with presenter. </w:t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Time or Forums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ur types of Forums are presented and discussion on how to use. </w:t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time or Forums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d</w:t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Time - Glossary and Journals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nts create journals and glossaries or explore the ones in the teacher example</w:t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Wikis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kis are introduced along with their possible use. </w:t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ap up, Questions and Information on where to go for help.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 on using YouTube for help. 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sz w:val="48"/>
          <w:szCs w:val="48"/>
        </w:rPr>
      </w:pPr>
      <w:r>
        <w:rPr>
          <w:rFonts w:cs="Arial" w:ascii="Arial Black" w:hAnsi="Arial Black"/>
          <w:b/>
          <w:sz w:val="48"/>
          <w:szCs w:val="48"/>
        </w:rPr>
      </w:r>
    </w:p>
    <w:p>
      <w:pPr>
        <w:pStyle w:val="Normal"/>
        <w:rPr>
          <w:rFonts w:ascii="Arial Black" w:hAnsi="Arial Black" w:cs="Arial"/>
          <w:b/>
          <w:b/>
          <w:sz w:val="48"/>
          <w:szCs w:val="48"/>
        </w:rPr>
      </w:pPr>
      <w:r>
        <w:rPr>
          <w:rFonts w:cs="Arial" w:ascii="Arial Black" w:hAnsi="Arial Black"/>
          <w:b/>
          <w:sz w:val="48"/>
          <w:szCs w:val="4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16:00Z</dcterms:created>
  <dc:creator>Charles Kinsella</dc:creator>
  <dc:description/>
  <cp:keywords/>
  <dc:language>en-US</dc:language>
  <cp:lastModifiedBy>Greg Noack</cp:lastModifiedBy>
  <cp:lastPrinted>2008-01-17T11:31:00Z</cp:lastPrinted>
  <dcterms:modified xsi:type="dcterms:W3CDTF">2009-10-09T11:18:00Z</dcterms:modified>
  <cp:revision>3</cp:revision>
  <dc:subject/>
  <dc:title>Smart Board Ideas</dc:title>
</cp:coreProperties>
</file>